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pPr>
      <w:r>
        <w:rPr/>
        <w:t>Please type or write your name here:___Moriah Lieberman____________</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 xml:space="preserve">I feel like a flexible venue would best portray the messages in the play. This is a play where intimate relationships play a huge role. I believe this could work in favor of the story if the audience was able to be involved in that intimacy. The audience should feel as though they are part of Val’s decision and that the family members are trying to convince them of their opinions as well. </w:t>
      </w:r>
    </w:p>
    <w:p>
      <w:pPr>
        <w:pStyle w:val="Normal"/>
        <w:rPr/>
      </w:pPr>
      <w:r>
        <w:rPr/>
      </w:r>
    </w:p>
    <w:p>
      <w:pPr>
        <w:pStyle w:val="Normal"/>
        <w:rPr/>
      </w:pPr>
      <w:r>
        <w:rPr/>
        <w:t>Because the play has various different settings it utilizes so a flexible venue could be ideal for multiple set arrangements and character placement.</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The most challenging scene would be capturing all of the action between Val and Willis. It is essential that the audience get a full view of everything that goes down between them for the play to be impactful. Everyone must be able to see the circumstances in which Willis is in when Val shoots him, and the acting done by Val as he battles with himself about that moment. </w:t>
      </w:r>
    </w:p>
    <w:p>
      <w:pPr>
        <w:pStyle w:val="Normal"/>
        <w:rPr/>
      </w:pPr>
      <w:r>
        <w:rPr/>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I think the way Willis is portrayed while he is on stage is critical. He is such a large part of the story yet does not spend too much time on stage, so it is important to embody him the right way while he is performing. Of course he is stealing a car, so he must be dressed in a way that would make him seem inconspicuous, all black. He is poor so his clothing should reflect this about his situation.  I don’t necessarily think his clothes should be plain, because he does have such a strong personality, so there should be something about his clothing that is unique to him, a bandana or something of that nature which speaks to his char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The lighting during particular scenes is crucial to the overall message. During the shooting scene, the atmosphere must be dark and ominous. I think lighting could be really important in emphasizing the question of regret surrounding that moment. Though the mood of the play is a little dark and complex, the shooting scene must be far more dramatic in terms of a dark atmosphere.</w:t>
      </w:r>
    </w:p>
    <w:p>
      <w:pPr>
        <w:pStyle w:val="Normal"/>
        <w:rPr/>
      </w:pPr>
      <w:r>
        <w:rPr/>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I feel like the music should be a little mysterious, as if the characters and the audience really have no idea which was Val is going to go. During the shooting scene it might be interesting to do some fast paced, string, piece in the midst of the commotion between Val and Willis. This would sort of embody the rush of complex thoughts going on in Val’s head and how he is struggling with right and wrong. The music would then completely cut off at the moment where the gunshot is heard. This would signify the halt in all of Val’s thoughts as he makes that decision and leave the audience with a sudden feeling of unea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2:40:00Z</dcterms:created>
  <dc:creator>farley</dc:creator>
  <dc:description/>
  <cp:keywords/>
  <dc:language>en-US</dc:language>
  <cp:lastModifiedBy>Moriah Lieberman</cp:lastModifiedBy>
  <dcterms:modified xsi:type="dcterms:W3CDTF">2017-02-24T22:40:00Z</dcterms:modified>
  <cp:revision>2</cp:revision>
  <dc:subject/>
  <dc:title/>
</cp:coreProperties>
</file>